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204</w:t>
      </w:r>
      <w:r>
        <w:rPr>
          <w:rFonts w:cs="Cambria" w:ascii="Cambria" w:hAnsi="Cambria"/>
          <w:sz w:val="22"/>
          <w:szCs w:val="22"/>
          <w:lang w:val="en-US"/>
        </w:rPr>
        <w:t>-1</w:t>
      </w:r>
      <w:r>
        <w:rPr>
          <w:rFonts w:cs="Cambria" w:ascii="Cambria" w:hAnsi="Cambria"/>
          <w:sz w:val="22"/>
          <w:szCs w:val="22"/>
          <w:lang w:val="sr-BA"/>
        </w:rPr>
        <w:t>/1</w:t>
      </w:r>
      <w:r>
        <w:rPr>
          <w:rFonts w:cs="Cambria" w:ascii="Cambria" w:hAnsi="Cambria"/>
          <w:sz w:val="22"/>
          <w:szCs w:val="22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6.2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 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измјенама и допунама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Закона о управљању отпадом</w:t>
      </w:r>
    </w:p>
    <w:p>
      <w:pPr>
        <w:pStyle w:val="Head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-по хитном поступку - </w:t>
      </w:r>
    </w:p>
    <w:p>
      <w:pPr>
        <w:pStyle w:val="Header"/>
        <w:ind w:left="450" w:hanging="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 xml:space="preserve">                                       Законодавни одбор Народне скупштине Републике Српске, одржао је сједницу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6.2.2018. године,  на којој је разматран Приједлог закона о измјенама и допунама Закона о управљању отпадом – по хитном поступку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и су присуствовали: Перица Бундало, замјеник предсједника Одбора, Душица Шолаја, Бојан Видић, 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Давор Шешић, Споменка Стевановић, Игор Остојић 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Светозар Јовановић, предсједник Одбора, Здравко Крсмановић и Горан Нешков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о у својству представника  Адвокатске коморе Републике Српксе Бранислав Ракић, који је уједно и спољни члан Одбора.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Образложење поменутог Приједлога закона поднијела је, г-ђа Свјетлана Радусин, представница Министарства за просторно уређење, грађевинарство и екологију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</w:t>
      </w:r>
      <w:r>
        <w:rPr>
          <w:sz w:val="22"/>
          <w:szCs w:val="22"/>
          <w:lang w:val="sr-BA"/>
        </w:rPr>
        <w:t>Након дискусије, већином гласова уз три гласа против (Перица Бундало, Игор Остојић и Давор Шешић) заузели су став</w:t>
      </w:r>
      <w:r>
        <w:rPr>
          <w:rFonts w:cs="Cambria" w:ascii="Cambria" w:hAnsi="Cambria"/>
          <w:sz w:val="22"/>
          <w:szCs w:val="22"/>
          <w:lang w:val="sr-BA"/>
        </w:rPr>
        <w:t>,  да за, Приједлог закона о измјенама и допунама Закона о управљању отпадом – по хитном поступку,  постоје претпоставке  за разматрање на Двадесет и трећој сједници Народне скупштине Републике Српске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ЗАМЈЕНИК 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Перица Бундало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204</w:t>
      </w:r>
      <w:r>
        <w:rPr>
          <w:rFonts w:cs="Cambria" w:ascii="Cambria" w:hAnsi="Cambria"/>
          <w:sz w:val="22"/>
          <w:szCs w:val="22"/>
          <w:lang w:val="en-US"/>
        </w:rPr>
        <w:t>-1</w:t>
      </w:r>
      <w:r>
        <w:rPr>
          <w:rFonts w:cs="Cambria" w:ascii="Cambria" w:hAnsi="Cambria"/>
          <w:sz w:val="22"/>
          <w:szCs w:val="22"/>
          <w:lang w:val="sr-BA"/>
        </w:rPr>
        <w:t>/1</w:t>
      </w:r>
      <w:r>
        <w:rPr>
          <w:rFonts w:cs="Cambria" w:ascii="Cambria" w:hAnsi="Cambria"/>
          <w:sz w:val="22"/>
          <w:szCs w:val="22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6.2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 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измјенама и допунама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Закона о концесијама</w:t>
      </w:r>
    </w:p>
    <w:p>
      <w:pPr>
        <w:pStyle w:val="Head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-по хитном поступку - </w:t>
      </w:r>
    </w:p>
    <w:p>
      <w:pPr>
        <w:pStyle w:val="Header"/>
        <w:ind w:left="450" w:hanging="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 xml:space="preserve">                                       Законодавни одбор Народне скупштине Републике Српске, одржао је сједницу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6.2.2018. године,  на којој је разматран Приједлог закона о измјенама и допунама Закона о концесијама – по хитном поступку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и су присуствовали: Перица Бундало, замјеник предсједника Одбора, Душица Шолаја, Бојан Видић, 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Давор Шешић, Споменка Стевановић, Игор Остојић 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Светозар Јовановић, предсједник Одбора, Здравко Крсмановић и Горан Нешков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о у својству представника  Адвокатске коморе Републике Српксе Бранислав Ракић, који је уједно и спољни члан Одбора.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Образложење поменутог Приједлога закона поднијела је, г-ђа Славица Богдановић , представница Министарства индустрије, енергетике и рударств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</w:t>
      </w:r>
      <w:r>
        <w:rPr>
          <w:sz w:val="22"/>
          <w:szCs w:val="22"/>
          <w:lang w:val="sr-BA"/>
        </w:rPr>
        <w:t>Након дискусије, већином гласова уз три гласа против (Перица Бундало, Игор Остојић и Давор Шешић) заузели су став</w:t>
      </w:r>
      <w:r>
        <w:rPr>
          <w:rFonts w:cs="Cambria" w:ascii="Cambria" w:hAnsi="Cambria"/>
          <w:sz w:val="22"/>
          <w:szCs w:val="22"/>
          <w:lang w:val="sr-BA"/>
        </w:rPr>
        <w:t>,  да за, Приједлог закона о измјенама и допунама Закона о концесијама – по хитном поступку,  постоје претпоставке  за разматрање на Двадесет и трећој сједници Народне скупштине Републике Српске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ЗАМЈЕНИК 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Перица Бундало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3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204</w:t>
      </w:r>
      <w:r>
        <w:rPr>
          <w:rFonts w:cs="Cambria" w:ascii="Cambria" w:hAnsi="Cambria"/>
          <w:sz w:val="22"/>
          <w:szCs w:val="22"/>
          <w:lang w:val="en-US"/>
        </w:rPr>
        <w:t>-1</w:t>
      </w:r>
      <w:r>
        <w:rPr>
          <w:rFonts w:cs="Cambria" w:ascii="Cambria" w:hAnsi="Cambria"/>
          <w:sz w:val="22"/>
          <w:szCs w:val="22"/>
          <w:lang w:val="sr-BA"/>
        </w:rPr>
        <w:t>/1</w:t>
      </w:r>
      <w:r>
        <w:rPr>
          <w:rFonts w:cs="Cambria" w:ascii="Cambria" w:hAnsi="Cambria"/>
          <w:sz w:val="22"/>
          <w:szCs w:val="22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6.2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 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Приједлога закона о престанку важења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Закона о накнадама за коришћење природних ресурса у сврх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оизводње електричне енергије</w:t>
      </w:r>
    </w:p>
    <w:p>
      <w:pPr>
        <w:pStyle w:val="Head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-по хитном поступку - </w:t>
      </w:r>
    </w:p>
    <w:p>
      <w:pPr>
        <w:pStyle w:val="Header"/>
        <w:ind w:left="450" w:hanging="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 xml:space="preserve">                                       Законодавни одбор Народне скупштине Републике Српске, одржао је сједницу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6.2.2018. године,  на којој је разматран Приједлог закона о престанку важења Закона о накнадама за коришћење природних ресурса у сврху производње електричне енергије – по хитном поступку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и су присуствовали: Перица Бундало, замјеник предсједника Одбора, Душица Шолаја, Бојан Видић, 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Давор Шешић, Споменка Стевановић, Игор Остојић 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Светозар Јовановић, предсједник Одбора, Здравко Крсмановић и Горан Нешков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о у својству представника  Адвокатске коморе Републике Српксе Бранислав Ракић, који је уједно и спољни члан Одбора.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Образложење поменутог Приједлога закона поднијела је, г-ђа Славица Богдановић, представница Министарства индустрије, енергетике и рударств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 Након дискусије, већином гласова уз три гласа против (Перица Бундало, Игор Остојић и Давор Шешић) заузели су став</w:t>
      </w:r>
      <w:r>
        <w:rPr>
          <w:rFonts w:cs="Cambria" w:ascii="Cambria" w:hAnsi="Cambria"/>
          <w:sz w:val="22"/>
          <w:szCs w:val="22"/>
          <w:lang w:val="sr-BA"/>
        </w:rPr>
        <w:t>,  да за, Приједлог закона о престанку важења Закона о накнадама за коришћење природних ресурса у сврху производње електричне енергије – по хитном поступку,  постоје претпоставке  за разматрање на Двадесет и трећ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ЗАМЈЕНИК 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  <w:r>
        <w:rPr>
          <w:rFonts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Перица Бундало</w:t>
      </w:r>
    </w:p>
    <w:p>
      <w:pPr>
        <w:pStyle w:val="Normal"/>
        <w:jc w:val="center"/>
        <w:rPr>
          <w:lang w:val="sr-BA"/>
        </w:rPr>
      </w:pPr>
      <w:r>
        <w:rPr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sz w:val="22"/>
          <w:szCs w:val="22"/>
          <w:lang w:val="sr-CS"/>
        </w:rPr>
        <w:t>НАРОДНА СКУПШТИНА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Latn-BA"/>
        </w:rPr>
      </w:pPr>
      <w:r>
        <w:rPr>
          <w:rFonts w:cs="Cambria" w:ascii="Cambria" w:hAnsi="Cambria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18"/>
          <w:szCs w:val="18"/>
          <w:lang w:val="sr-Latn-BA"/>
        </w:rPr>
        <w:t xml:space="preserve"> </w:t>
      </w:r>
      <w:r>
        <w:rPr>
          <w:rFonts w:cs="Cambria" w:ascii="Cambria" w:hAnsi="Cambria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  <w:lang w:val="sr-Latn-BA"/>
        </w:rPr>
      </w:pPr>
      <w:r>
        <w:rPr>
          <w:rFonts w:cs="Cambria" w:ascii="Cambria" w:hAnsi="Cambria"/>
          <w:sz w:val="10"/>
          <w:szCs w:val="10"/>
          <w:lang w:val="sr-BA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sz w:val="18"/>
          <w:szCs w:val="18"/>
          <w:lang w:val="sr-BA"/>
        </w:rPr>
        <w:t xml:space="preserve">ЗАКОНОДАВНИ ОДБОР                            </w:t>
      </w:r>
      <w:r>
        <w:rPr>
          <w:rFonts w:cs="Cambria" w:ascii="Cambria" w:hAnsi="Cambria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  <w:szCs w:val="18"/>
          <w:lang w:val="sr-BA"/>
        </w:rPr>
      </w:pPr>
      <w:r>
        <w:rPr>
          <w:rFonts w:cs="Cambria" w:ascii="Cambria" w:hAnsi="Cambria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204-1/18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6.2.2018. године</w:t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одлуке о прихватању задужења Републике Српске према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Европској инвестиционој банци за додатно финансирање по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Latn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ојекту изградње Ауто – пута Бања Лука – Добој (</w:t>
      </w:r>
      <w:r>
        <w:rPr>
          <w:rFonts w:cs="Cambria" w:ascii="Cambria" w:hAnsi="Cambria"/>
          <w:b/>
          <w:sz w:val="22"/>
          <w:szCs w:val="22"/>
          <w:lang w:val="sr-Latn-BA"/>
        </w:rPr>
        <w:t>FIN 83.977)</w:t>
      </w:r>
    </w:p>
    <w:p>
      <w:pPr>
        <w:pStyle w:val="Header"/>
        <w:numPr>
          <w:ilvl w:val="0"/>
          <w:numId w:val="1"/>
        </w:numPr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по хитном поступку - 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        Законодавни одбор Народне скупштине Републике Српске, одржао је сједницу  6.2.2018.године, на којој је разматран Приједлог одлуке о прихватању задужења Републике Српске према Европској инвестиционој банци за додатно финансирање по Пројекту изградње Ауто – пута Бања Лука – Добој </w:t>
      </w:r>
      <w:r>
        <w:rPr>
          <w:rFonts w:cs="Cambria" w:ascii="Cambria" w:hAnsi="Cambria"/>
          <w:sz w:val="22"/>
          <w:szCs w:val="22"/>
          <w:lang w:val="sr-Latn-BA"/>
        </w:rPr>
        <w:t>(FIN 83.977)</w:t>
      </w:r>
      <w:r>
        <w:rPr>
          <w:rFonts w:cs="Cambria" w:ascii="Cambria" w:hAnsi="Cambria"/>
          <w:sz w:val="22"/>
          <w:szCs w:val="22"/>
          <w:lang w:val="sr-BA"/>
        </w:rPr>
        <w:t xml:space="preserve"> – по хитном поступку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и су присуствовали: Перица Бундало, замјеник предсједника Одбора, Душица Шолаја, Бојан Видић, 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Давор Шешић, Споменка Стевановић, Игор Остојић 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Светозар Јовановић, предсједник Одбора, Здравко Крсмановић и Горан Нешков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о у својству представника  Адвокатске коморе Републике Српксе Бранислав Ракић, који је уједно и спољни члан Одбор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       </w:t>
      </w:r>
      <w:r>
        <w:rPr>
          <w:rFonts w:cs="Cambria" w:ascii="Cambria" w:hAnsi="Cambria"/>
          <w:sz w:val="22"/>
          <w:szCs w:val="22"/>
          <w:lang w:val="sr-BA"/>
        </w:rPr>
        <w:t>Сједници су присуствовали: представница ОСЦЕ-а, канцеларија Бања Лука и представник Удружења грађана ''Ветерани Републике Српске''.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Образложење поменутог Приједлога одлуке поднио је, г-дин Милорад Ђурђевић, представник Министарства финансија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sz w:val="22"/>
          <w:szCs w:val="22"/>
          <w:lang w:val="sr-BA"/>
        </w:rPr>
        <w:t xml:space="preserve">Након дискусије, чланови Одбора, </w:t>
      </w:r>
      <w:r>
        <w:rPr>
          <w:sz w:val="22"/>
          <w:szCs w:val="22"/>
          <w:lang w:val="sr-BA"/>
        </w:rPr>
        <w:t xml:space="preserve">већином гласова уз три гласа против (Перица Бундало, Игор Остојић и Давор Шешић) </w:t>
      </w:r>
      <w:r>
        <w:rPr>
          <w:rFonts w:cs="Cambria" w:ascii="Cambria" w:hAnsi="Cambria"/>
          <w:sz w:val="22"/>
          <w:szCs w:val="22"/>
          <w:lang w:val="sr-BA"/>
        </w:rPr>
        <w:t xml:space="preserve">су  подржали текст Приједлога одлуке о прихватању задужења Републике Српске према Европској инвестиционој банци за додатно финансирање по Пројекту изградње Ауто – пута Бања Лука – Добој </w:t>
      </w:r>
      <w:r>
        <w:rPr>
          <w:rFonts w:cs="Cambria" w:ascii="Cambria" w:hAnsi="Cambria"/>
          <w:sz w:val="22"/>
          <w:szCs w:val="22"/>
          <w:lang w:val="sr-Latn-BA"/>
        </w:rPr>
        <w:t>(FIN 83.977)</w:t>
      </w:r>
      <w:r>
        <w:rPr>
          <w:rFonts w:cs="Cambria" w:ascii="Cambria" w:hAnsi="Cambria"/>
          <w:sz w:val="22"/>
          <w:szCs w:val="22"/>
          <w:lang w:val="sr-BA"/>
        </w:rPr>
        <w:t xml:space="preserve"> – по хитном поступку, те предлажу да се  разматра на Двадесет и трећ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Шолаја.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ЗАМЈЕНИК 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  <w:r>
        <w:rPr>
          <w:rFonts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Перица Бундало</w:t>
      </w:r>
    </w:p>
    <w:p>
      <w:pPr>
        <w:pStyle w:val="Normal"/>
        <w:jc w:val="center"/>
        <w:rPr>
          <w:lang w:val="sr-BA"/>
        </w:rPr>
      </w:pPr>
      <w:r>
        <w:rPr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sz w:val="22"/>
          <w:szCs w:val="22"/>
          <w:lang w:val="sr-CS"/>
        </w:rPr>
        <w:t>НАРОДНА СКУПШТИНА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Latn-BA"/>
        </w:rPr>
      </w:pPr>
      <w:r>
        <w:rPr>
          <w:rFonts w:cs="Cambria" w:ascii="Cambria" w:hAnsi="Cambria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18"/>
          <w:szCs w:val="18"/>
          <w:lang w:val="sr-Latn-BA"/>
        </w:rPr>
        <w:t xml:space="preserve"> </w:t>
      </w:r>
      <w:r>
        <w:rPr>
          <w:rFonts w:cs="Cambria" w:ascii="Cambria" w:hAnsi="Cambria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  <w:lang w:val="sr-Latn-BA"/>
        </w:rPr>
      </w:pPr>
      <w:r>
        <w:rPr>
          <w:rFonts w:cs="Cambria" w:ascii="Cambria" w:hAnsi="Cambria"/>
          <w:sz w:val="10"/>
          <w:szCs w:val="10"/>
          <w:lang w:val="sr-BA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sz w:val="18"/>
          <w:szCs w:val="18"/>
          <w:lang w:val="sr-BA"/>
        </w:rPr>
        <w:t xml:space="preserve">ЗАКОНОДАВНИ ОДБОР                            </w:t>
      </w:r>
      <w:r>
        <w:rPr>
          <w:rFonts w:cs="Cambria" w:ascii="Cambria" w:hAnsi="Cambria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  <w:szCs w:val="18"/>
          <w:lang w:val="sr-BA"/>
        </w:rPr>
      </w:pPr>
      <w:r>
        <w:rPr>
          <w:rFonts w:cs="Cambria" w:ascii="Cambria" w:hAnsi="Cambria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204-1/18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6.2.2018. године</w:t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одлуке о прихватању задужења Републике Српске према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Свјетској банци – Међународној банци за обнову и развој по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ојекту реструктурирања жељезница Републике Српске</w:t>
      </w:r>
    </w:p>
    <w:p>
      <w:pPr>
        <w:pStyle w:val="Header"/>
        <w:numPr>
          <w:ilvl w:val="0"/>
          <w:numId w:val="1"/>
        </w:numPr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по хитном поступку - 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        Законодавни одбор Народне скупштине Републике Српске, одржао је сједницу  6.2.2018.године, на којој је разматран Приједлог одлуке о прихватању задужења Републике Српске према Свјетској банци – Међународној банци за обнову и развој по Пројекту реструктурирања жељезница Републике Српске – по хитном поступку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и су присуствовали: Перица Бундало, замјеник предсједника Одбора, Душица Шолаја, Бојан Видић, 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Давор Шешић, Споменка Стевановић, Игор Остојић 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Светозар Јовановић, предсједник Одбора, Здравко Крсмановић и Горан Нешков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о у својству представника  Адвокатске коморе Републике Српксе Бранислав Ракић, који је уједно и спољни члан Одбор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       </w:t>
      </w:r>
      <w:r>
        <w:rPr>
          <w:rFonts w:cs="Cambria" w:ascii="Cambria" w:hAnsi="Cambria"/>
          <w:sz w:val="22"/>
          <w:szCs w:val="22"/>
          <w:lang w:val="sr-BA"/>
        </w:rPr>
        <w:t>Сједници су присуствовали: представница ОСЦЕ-а, канцеларија Бања Лука и представник Удружења грађана ''Ветерани Републике Српске''.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Образложење поменутог Приједлога одлуке поднио је, г-дин Милорад Ђурђевић, представник Министарства финансија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</w:t>
      </w:r>
      <w:r>
        <w:rPr>
          <w:sz w:val="22"/>
          <w:szCs w:val="22"/>
          <w:lang w:val="sr-BA"/>
        </w:rPr>
        <w:t xml:space="preserve">Након дискусије, већином гласова уз три гласа против (Перица Бундало, Игор Остојић и Давор Шешић) </w:t>
      </w:r>
      <w:r>
        <w:rPr>
          <w:rFonts w:cs="Cambria" w:ascii="Cambria" w:hAnsi="Cambria"/>
          <w:sz w:val="22"/>
          <w:szCs w:val="22"/>
          <w:lang w:val="sr-BA"/>
        </w:rPr>
        <w:t>су  подржали текст Приједлога одлуке о прихватању задужења Републике Српске према Свјетској банци – Међународној банци за обнову и развој по Пројекту реструктурирања жељезница Републике Српске – по хитном поступку, те предлажу да се  разматра на Двадесет и трећ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Шолаја.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ЗАМЈЕНИК 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Перица Бундало</w:t>
      </w:r>
    </w:p>
    <w:p>
      <w:pPr>
        <w:pStyle w:val="Normal"/>
        <w:jc w:val="center"/>
        <w:rPr>
          <w:lang w:val="sr-BA"/>
        </w:rPr>
      </w:pPr>
      <w:r>
        <w:rPr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sz w:val="22"/>
          <w:szCs w:val="22"/>
          <w:lang w:val="sr-CS"/>
        </w:rPr>
        <w:t>НАРОДНА СКУПШТИНА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Latn-BA"/>
        </w:rPr>
      </w:pPr>
      <w:r>
        <w:rPr>
          <w:rFonts w:cs="Cambria" w:ascii="Cambria" w:hAnsi="Cambria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18"/>
          <w:szCs w:val="18"/>
          <w:lang w:val="sr-Latn-BA"/>
        </w:rPr>
        <w:t xml:space="preserve"> </w:t>
      </w:r>
      <w:r>
        <w:rPr>
          <w:rFonts w:cs="Cambria" w:ascii="Cambria" w:hAnsi="Cambria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  <w:lang w:val="sr-Latn-BA"/>
        </w:rPr>
      </w:pPr>
      <w:r>
        <w:rPr>
          <w:rFonts w:cs="Cambria" w:ascii="Cambria" w:hAnsi="Cambria"/>
          <w:sz w:val="10"/>
          <w:szCs w:val="10"/>
          <w:lang w:val="sr-BA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sz w:val="18"/>
          <w:szCs w:val="18"/>
          <w:lang w:val="sr-BA"/>
        </w:rPr>
        <w:t xml:space="preserve">ЗАКОНОДАВНИ ОДБОР                            </w:t>
      </w:r>
      <w:r>
        <w:rPr>
          <w:rFonts w:cs="Cambria" w:ascii="Cambria" w:hAnsi="Cambria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  <w:szCs w:val="18"/>
          <w:lang w:val="sr-BA"/>
        </w:rPr>
      </w:pPr>
      <w:r>
        <w:rPr>
          <w:rFonts w:cs="Cambria" w:ascii="Cambria" w:hAnsi="Cambria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204-1/18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6.2.2018. године</w:t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одлуке о износу гаранција које може издати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>Република Српска у 2018. години</w:t>
      </w:r>
    </w:p>
    <w:p>
      <w:pPr>
        <w:pStyle w:val="Header"/>
        <w:numPr>
          <w:ilvl w:val="0"/>
          <w:numId w:val="1"/>
        </w:numPr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по хитном поступку - 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        Законодавни одбор Народне скупштине Републике Српске, одржао је сједницу  6.2.2018.године, на којој је разматран Приједлог одлуке о износу гаранција које може издати Република Српска у 2018. години – по хитном поступку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и су присуствовали: Перица Бундало, замјеник предсједника Одбора, Душица Шолаја, Бојан Видић, 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Давор Шешић, Споменка Стевановић, Игор Остојић 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Светозар Јовановић, предсједник Одбора, Здравко Крсмановић и Горан Нешков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о у својству представника  Адвокатске коморе Републике Српксе Бранислав Ракић, који је уједно и спољни члан Одбор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       </w:t>
      </w:r>
      <w:r>
        <w:rPr>
          <w:rFonts w:cs="Cambria" w:ascii="Cambria" w:hAnsi="Cambria"/>
          <w:sz w:val="22"/>
          <w:szCs w:val="22"/>
          <w:lang w:val="sr-BA"/>
        </w:rPr>
        <w:t>Сједници су присуствовали: представница ОСЦЕ-а, канцеларија Бања Лука и представник Удружења грађана ''Ветерани Републике Српске''.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Образложење поменутог Приједлога одлуке поднио је, г-дин Милорад Ђурђевић, представник Министарства финансија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</w:t>
      </w:r>
      <w:r>
        <w:rPr>
          <w:sz w:val="22"/>
          <w:szCs w:val="22"/>
          <w:lang w:val="sr-BA"/>
        </w:rPr>
        <w:t xml:space="preserve">Након дискусије, већином гласова уз три гласа против (Перица Бундало, Игор Остојић и Давор Шешић) </w:t>
      </w:r>
      <w:r>
        <w:rPr>
          <w:rFonts w:cs="Cambria" w:ascii="Cambria" w:hAnsi="Cambria"/>
          <w:sz w:val="22"/>
          <w:szCs w:val="22"/>
          <w:lang w:val="sr-BA"/>
        </w:rPr>
        <w:t>су  подржали текст Приједлога одлуке о износу гаранција које може издати Република Српска у 2018. години – по хитном поступку, те предлажу да се  разматра на Двадесет и трећ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ЗАМЈЕНИК 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Перица Бундало</w:t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204</w:t>
      </w:r>
      <w:r>
        <w:rPr>
          <w:rFonts w:cs="Cambria" w:ascii="Cambria" w:hAnsi="Cambria"/>
          <w:sz w:val="22"/>
          <w:szCs w:val="22"/>
          <w:lang w:val="en-US"/>
        </w:rPr>
        <w:t>-1</w:t>
      </w:r>
      <w:r>
        <w:rPr>
          <w:rFonts w:cs="Cambria" w:ascii="Cambria" w:hAnsi="Cambria"/>
          <w:sz w:val="22"/>
          <w:szCs w:val="22"/>
          <w:lang w:val="sr-BA"/>
        </w:rPr>
        <w:t>/1</w:t>
      </w:r>
      <w:r>
        <w:rPr>
          <w:rFonts w:cs="Cambria" w:ascii="Cambria" w:hAnsi="Cambria"/>
          <w:sz w:val="22"/>
          <w:szCs w:val="22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6.2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 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средњем образовању и васпитању</w:t>
      </w:r>
    </w:p>
    <w:p>
      <w:pPr>
        <w:pStyle w:val="Header"/>
        <w:ind w:left="720" w:hanging="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 xml:space="preserve">                            Законодавни одбор Народне скупштине Републике Српске, одржао је сједницу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6.2.2018. године,  на којој је разматран Приједлог закона о средњем образовању и васпитању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и су присуствовали: Перица Бундало, замјеник предсједника Одбора, Душица Шолаја, Бојан Видић, 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Давор Шешић, Споменка Стевановић, Игор Остојић 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Светозар Јовановић, предсједник Одбора, Здравко Крсмановић и Горан Нешков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о у својству представника  Адвокатске коморе Републике Српксе Бранислав Ракић, који је уједно и спољни члан Одбора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Образложење поменутог Приједлога закона поднијела је, г-ђа Слободанка Опачић, представница Министарства просвјете и култур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</w:t>
      </w:r>
      <w:r>
        <w:rPr>
          <w:sz w:val="22"/>
          <w:szCs w:val="22"/>
          <w:lang w:val="sr-BA"/>
        </w:rPr>
        <w:t>Након дискусије, једногласно су заузели став</w:t>
      </w:r>
      <w:r>
        <w:rPr>
          <w:rFonts w:cs="Cambria" w:ascii="Cambria" w:hAnsi="Cambria"/>
          <w:sz w:val="22"/>
          <w:szCs w:val="22"/>
          <w:lang w:val="sr-BA"/>
        </w:rPr>
        <w:t>,  да за, Приједлог закона о средњем образовању и васпитању,  постоје претпоставке  за разматрање на Двадесет и трећој сједници Народне скупштине Републике Српске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ЗАМЈЕНИК 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Перица Бундало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204-1/1</w:t>
      </w:r>
      <w:r>
        <w:rPr>
          <w:rFonts w:cs="Cambria" w:ascii="Cambria" w:hAnsi="Cambria"/>
          <w:sz w:val="22"/>
          <w:szCs w:val="22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6</w:t>
      </w:r>
      <w:r>
        <w:rPr>
          <w:rFonts w:cs="Cambria" w:ascii="Cambria" w:hAnsi="Cambria"/>
          <w:sz w:val="22"/>
          <w:szCs w:val="22"/>
          <w:lang w:val="en-US"/>
        </w:rPr>
        <w:t>.2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 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гасу</w:t>
      </w:r>
    </w:p>
    <w:p>
      <w:pPr>
        <w:pStyle w:val="Header"/>
        <w:ind w:left="720" w:hanging="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 xml:space="preserve">                            Законодавни одбор Народне скупштине Републике Српске, одржао је сједницу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6.2.2018. године,  на којој је разматран Приједлог закона о гасу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и су присуствовали: Перица Бундало, замјеник предсједника Одбора, Душица Шолаја, Бојан Видић, 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Давор Шешић, Споменка Стевановић, Игор Остојић 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Светозар Јовановић, предсједник Одбора, Здравко Крсмановић и Горан Нешков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о у својству представника  Адвокатске коморе Републике Српксе Бранислав Ракић, који је уједно и спољни члан Одбора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Образложење поменутог Приједлога закона поднијела је, г-ђа Драгана Калабић, представница Министарства индустрије, енергетике и рударств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</w:t>
      </w:r>
      <w:r>
        <w:rPr>
          <w:sz w:val="22"/>
          <w:szCs w:val="22"/>
          <w:lang w:val="sr-BA"/>
        </w:rPr>
        <w:t>Након дискусије, једногласно су заузели став</w:t>
      </w:r>
      <w:r>
        <w:rPr>
          <w:rFonts w:cs="Cambria" w:ascii="Cambria" w:hAnsi="Cambria"/>
          <w:sz w:val="22"/>
          <w:szCs w:val="22"/>
          <w:lang w:val="sr-BA"/>
        </w:rPr>
        <w:t>,  да за, Приједлог закона о гасу,  постоје претпоставке  за разматрање на Двадесет и трећој сједници Народне скупштине Републике Српске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ЗАМЈЕНИК 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Перица Бундало</w:t>
      </w:r>
    </w:p>
    <w:p>
      <w:pPr>
        <w:pStyle w:val="Header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204-1/1</w:t>
      </w:r>
      <w:r>
        <w:rPr>
          <w:rFonts w:cs="Cambria" w:ascii="Cambria" w:hAnsi="Cambria"/>
          <w:sz w:val="22"/>
          <w:szCs w:val="22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6</w:t>
      </w:r>
      <w:r>
        <w:rPr>
          <w:rFonts w:cs="Cambria" w:ascii="Cambria" w:hAnsi="Cambria"/>
          <w:sz w:val="22"/>
          <w:szCs w:val="22"/>
          <w:lang w:val="en-US"/>
        </w:rPr>
        <w:t>.2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 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страним улагањима</w:t>
      </w:r>
    </w:p>
    <w:p>
      <w:pPr>
        <w:pStyle w:val="Header"/>
        <w:ind w:left="720" w:hanging="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 xml:space="preserve">                            Законодавни одбор Народне скупштине Републике Српске, одржао је сједницу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6.2.2018. године,  на којој је разматран Приједлог закона о страним улагањима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и су присуствовали: Перица Бундало, замјеник предсједника Одбора, Душица Шолаја, Бојан Видић, 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Давор Шешић, Споменка Стевановић, Игор Остојић 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Светозар Јовановић, предсједник Одбора, Здравко Крсмановић и Горан Нешков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о у својству представника  Адвокатске коморе Републике Српксе Бранислав Ракић, који је уједно и спољни члан Одбора.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Образложење поменутог Приједлога закона поднијела је, г-ђа Слободанка Дубравац, представница Министарства за економске односе и регионалну сарању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</w:t>
      </w:r>
      <w:r>
        <w:rPr>
          <w:sz w:val="22"/>
          <w:szCs w:val="22"/>
          <w:lang w:val="sr-BA"/>
        </w:rPr>
        <w:t>Након дискусије, једногласно су заузели став</w:t>
      </w:r>
      <w:r>
        <w:rPr>
          <w:rFonts w:cs="Cambria" w:ascii="Cambria" w:hAnsi="Cambria"/>
          <w:sz w:val="22"/>
          <w:szCs w:val="22"/>
          <w:lang w:val="sr-BA"/>
        </w:rPr>
        <w:t>,  да за, Приједлог закона о страним улагањима,  постоје претпоставке  за разматрање на Двадесет и трећој сједници Народне скупштине Републике Српске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ЗАМЈЕНИК 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Перица Бундало</w:t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204-1/1</w:t>
      </w:r>
      <w:r>
        <w:rPr>
          <w:rFonts w:cs="Cambria" w:ascii="Cambria" w:hAnsi="Cambria"/>
          <w:sz w:val="22"/>
          <w:szCs w:val="22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6</w:t>
      </w:r>
      <w:r>
        <w:rPr>
          <w:rFonts w:cs="Cambria" w:ascii="Cambria" w:hAnsi="Cambria"/>
          <w:sz w:val="22"/>
          <w:szCs w:val="22"/>
          <w:lang w:val="en-US"/>
        </w:rPr>
        <w:t>.2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 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бањама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 xml:space="preserve">                            Законодавни одбор Народне скупштине Републике Српске, одржао је сједницу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6.2.2018. године,  на којој је разматран Приједлог закона о бањама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и су присуствовали: Перица Бундало, замјеник предсједника Одбора, Душица Шолаја, Бојан Видић, 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Давор Шешић, Споменка Стевановић, Игор Остојић 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Светозар Јовановић, предсједник Одбора, Здравко Крсмановић и Горан Нешков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о у својству представника  Адвокатске коморе Републике Српксе Бранислав Ракић, који је уједно и спољни члан Одбора.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Образложење поменутог Приједлога закона поднио је, г-дин Марио Вукић, представник Министарства трговине и туризм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</w:t>
      </w:r>
      <w:r>
        <w:rPr>
          <w:sz w:val="22"/>
          <w:szCs w:val="22"/>
          <w:lang w:val="sr-BA"/>
        </w:rPr>
        <w:t>Након дискусије, једногласно су заузели став</w:t>
      </w:r>
      <w:r>
        <w:rPr>
          <w:rFonts w:cs="Cambria" w:ascii="Cambria" w:hAnsi="Cambria"/>
          <w:sz w:val="22"/>
          <w:szCs w:val="22"/>
          <w:lang w:val="sr-BA"/>
        </w:rPr>
        <w:t>,  да за, Приједлог закона о бањама,  постоје претпоставке  за разматрање на Двадесет и трећој сједници Народне скупштине Републике Српске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ЗАМЈЕНИК 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Перица Бундало</w:t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204-1/1</w:t>
      </w:r>
      <w:r>
        <w:rPr>
          <w:rFonts w:cs="Cambria" w:ascii="Cambria" w:hAnsi="Cambria"/>
          <w:sz w:val="22"/>
          <w:szCs w:val="22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6</w:t>
      </w:r>
      <w:r>
        <w:rPr>
          <w:rFonts w:cs="Cambria" w:ascii="Cambria" w:hAnsi="Cambria"/>
          <w:sz w:val="22"/>
          <w:szCs w:val="22"/>
          <w:lang w:val="en-US"/>
        </w:rPr>
        <w:t>.2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 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хемикалијама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 xml:space="preserve">                            Законодавни одбор Народне скупштине Републике Српске, одржао је сједницу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6.2.2018. године,  на којој је разматран Приједлог закона о хемикалијама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и су присуствовали: Перица Бундало, замјеник предсједника Одбора, Душица Шолаја, Бојан Видић, 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Давор Шешић, Споменка Стевановић, Игор Остојић 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Светозар Јовановић, предсједник Одбора, Здравко Крсмановић и Горан Нешков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о у својству представника  Адвокатске коморе Републике Српксе Бранислав Ракић, који је уједно и спољни члан Одбора.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Образложење поменутог Приједлога закона поднио је, г-дин Томислав Илић, представник Министарства здравља и социјалне заштит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</w:t>
      </w:r>
      <w:r>
        <w:rPr>
          <w:sz w:val="22"/>
          <w:szCs w:val="22"/>
          <w:lang w:val="sr-BA"/>
        </w:rPr>
        <w:t>Након дискусије, једногласно су заузели став</w:t>
      </w:r>
      <w:r>
        <w:rPr>
          <w:rFonts w:cs="Cambria" w:ascii="Cambria" w:hAnsi="Cambria"/>
          <w:sz w:val="22"/>
          <w:szCs w:val="22"/>
          <w:lang w:val="sr-BA"/>
        </w:rPr>
        <w:t>,  да за, Приједлог закона о хемикалијама,  постоје претпоставке  за разматрање на Двадесет и трећој сједници Народне скупштине Републике Српске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ЗАМЈЕНИК 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Перица Бундало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1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204-1/1</w:t>
      </w:r>
      <w:r>
        <w:rPr>
          <w:rFonts w:cs="Cambria" w:ascii="Cambria" w:hAnsi="Cambria"/>
          <w:sz w:val="22"/>
          <w:szCs w:val="22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6</w:t>
      </w:r>
      <w:r>
        <w:rPr>
          <w:rFonts w:cs="Cambria" w:ascii="Cambria" w:hAnsi="Cambria"/>
          <w:sz w:val="22"/>
          <w:szCs w:val="22"/>
          <w:lang w:val="en-US"/>
        </w:rPr>
        <w:t>.2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 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измјенама и допунама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Закона о девизном пословању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 xml:space="preserve">                            Законодавни одбор Народне скупштине Републике Српске, одржао је сједницу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6.2.2018. године,  на којој је разматран Приједлог закона о измјенама и допунама Закона о девизном пословању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и су присуствовали: Перица Бундало, замјеник предсједника Одбора, Душица Шолаја, Бојан Видић, 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Давор Шешић, Споменка Стевановић, Игор Остојић 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Светозар Јовановић, предсједник Одбора, Здравко Крсмановић и Горан Нешков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о у својству представника  Адвокатске коморе Републике Српксе Бранислав Ракић, који је уједно и спољни члан Одбора.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Образложење поменутог Приједлога закона поднијела је, г-ђа Сњежана Рудић, представница Министарства финанси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</w:t>
      </w:r>
      <w:r>
        <w:rPr>
          <w:sz w:val="22"/>
          <w:szCs w:val="22"/>
          <w:lang w:val="sr-BA"/>
        </w:rPr>
        <w:t>Након дискусије, једногласно су заузели став</w:t>
      </w:r>
      <w:r>
        <w:rPr>
          <w:rFonts w:cs="Cambria" w:ascii="Cambria" w:hAnsi="Cambria"/>
          <w:sz w:val="22"/>
          <w:szCs w:val="22"/>
          <w:lang w:val="sr-BA"/>
        </w:rPr>
        <w:t>,  да за, Приједлог закона о измјенама и допунама Закона о девизном пословању,  постоје претпоставке  за разматрање на Двадесет и трећој сједници Народне скупштине Републике Српске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ЗАМЈЕНИК 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Перица Бундало</w:t>
      </w:r>
    </w:p>
    <w:p>
      <w:pPr>
        <w:pStyle w:val="Normal"/>
        <w:tabs>
          <w:tab w:val="clear" w:pos="720"/>
          <w:tab w:val="left" w:pos="5940" w:leader="none"/>
        </w:tabs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204-1/1</w:t>
      </w:r>
      <w:r>
        <w:rPr>
          <w:rFonts w:cs="Cambria" w:ascii="Cambria" w:hAnsi="Cambria"/>
          <w:sz w:val="22"/>
          <w:szCs w:val="22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6</w:t>
      </w:r>
      <w:r>
        <w:rPr>
          <w:rFonts w:cs="Cambria" w:ascii="Cambria" w:hAnsi="Cambria"/>
          <w:sz w:val="22"/>
          <w:szCs w:val="22"/>
          <w:lang w:val="en-US"/>
        </w:rPr>
        <w:t>.2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 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измјенама и допунама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Закона о Пензијској резервном фонду Републике Српске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 xml:space="preserve">                            Законодавни одбор Народне скупштине Републике Српске, одржао је сједницу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6.2.2018. године,  на којој је разматран Приједлог закона о измјенама и допунама Закона о Пензијском резервном фонду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и су присуствовали: Перица Бундало, замјеник предсједника Одбора, Душица Шолаја, Бојан Видић, 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Давор Шешић, Споменка Стевановић, Игор Остојић 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Светозар Јовановић, предсједник Одбора, Здравко Крсмановић и Горан Нешков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о у својству представника  Адвокатске коморе Републике Српксе Бранислав Ракић, који је уједно и спољни члан Одбора.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Образложење поменутог Приједлога закона поднијела је, г-ђа Сњежана Рудић, представница Министарства финанси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</w:t>
      </w:r>
      <w:r>
        <w:rPr>
          <w:sz w:val="22"/>
          <w:szCs w:val="22"/>
          <w:lang w:val="sr-BA"/>
        </w:rPr>
        <w:t>Након дискусије, једногласно су заузели став</w:t>
      </w:r>
      <w:r>
        <w:rPr>
          <w:rFonts w:cs="Cambria" w:ascii="Cambria" w:hAnsi="Cambria"/>
          <w:sz w:val="22"/>
          <w:szCs w:val="22"/>
          <w:lang w:val="sr-BA"/>
        </w:rPr>
        <w:t>,  да за, Приједлог закона о измјенама и допунама Закона о Пензијском резервном фонду,  постоје претпоставке  за разматрање на Двадесет и трећој сједници Народне скупштине Републике Српске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ЗАМЈЕНИК 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Перица Бундало</w:t>
      </w:r>
    </w:p>
    <w:p>
      <w:pPr>
        <w:pStyle w:val="Normal"/>
        <w:tabs>
          <w:tab w:val="clear" w:pos="720"/>
          <w:tab w:val="left" w:pos="5940" w:leader="none"/>
        </w:tabs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1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204-1/1</w:t>
      </w:r>
      <w:r>
        <w:rPr>
          <w:rFonts w:cs="Cambria" w:ascii="Cambria" w:hAnsi="Cambria"/>
          <w:sz w:val="22"/>
          <w:szCs w:val="22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6</w:t>
      </w:r>
      <w:r>
        <w:rPr>
          <w:rFonts w:cs="Cambria" w:ascii="Cambria" w:hAnsi="Cambria"/>
          <w:sz w:val="22"/>
          <w:szCs w:val="22"/>
          <w:lang w:val="en-US"/>
        </w:rPr>
        <w:t>.2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 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Нацрта закона о извршењу кривичних и прекршајних санкција Републике Српске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 xml:space="preserve">                            Законодавни одбор Народне скупштине Републике Српске, одржао је сједницу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6.2.2018. године,  на којој је разматран Нацрт закона о извршењу кривичних и прекршајних санкциј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и су присуствовали: Перица Бундало, замјеник предсједника Одбора, Душица Шолаја, Бојан Видић, 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Давор Шешић, Споменка Стевановић, Игор Остојић 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Светозар Јовановић, предсједник Одбора, Здравко Крсмановић и Горан Нешков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о у својству представника  Адвокатске коморе Републике Српксе Бранислав Ракић, који је уједно и спољни члан Одбора.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Образложење поменутог Нацрта закона поднио је, г-дин Никола Панић, представник Министарства правд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</w:t>
      </w:r>
      <w:r>
        <w:rPr>
          <w:sz w:val="22"/>
          <w:szCs w:val="22"/>
          <w:lang w:val="sr-BA"/>
        </w:rPr>
        <w:t>Након дискусије, једногласно су заузели став</w:t>
      </w:r>
      <w:r>
        <w:rPr>
          <w:rFonts w:cs="Cambria" w:ascii="Cambria" w:hAnsi="Cambria"/>
          <w:sz w:val="22"/>
          <w:szCs w:val="22"/>
          <w:lang w:val="sr-BA"/>
        </w:rPr>
        <w:t xml:space="preserve">,  да за, Нацрт закона о извршењу кривичних и прекршајних санкција Републике Српске,  постоје претпоставке  за разматрање на Двадесет и трећој сједници Народне скупштине Републике Српске </w:t>
      </w:r>
      <w:r>
        <w:rPr>
          <w:sz w:val="22"/>
          <w:szCs w:val="22"/>
          <w:lang w:val="sr-BA"/>
        </w:rPr>
        <w:t xml:space="preserve">уз сљедећи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60 дана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ЗАМЈЕНИК 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Перица Бундало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1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204-1/1</w:t>
      </w:r>
      <w:r>
        <w:rPr>
          <w:rFonts w:cs="Cambria" w:ascii="Cambria" w:hAnsi="Cambria"/>
          <w:sz w:val="22"/>
          <w:szCs w:val="22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6</w:t>
      </w:r>
      <w:r>
        <w:rPr>
          <w:rFonts w:cs="Cambria" w:ascii="Cambria" w:hAnsi="Cambria"/>
          <w:sz w:val="22"/>
          <w:szCs w:val="22"/>
          <w:lang w:val="en-US"/>
        </w:rPr>
        <w:t>.2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 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Нацрта закона о заштити жртава ратне тортуре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 xml:space="preserve">                            Законодавни одбор Народне скупштине Републике Српске, одржао је сједницу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6.2.2018. године,  на којој је разматран Нацрт закона о заштити жртава ратне тортуре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и су присуствовали: Перица Бундало, замјеник предсједника Одбора, Душица Шолаја, Бојан Видић, 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Давор Шешић, Споменка Стевановић, Игор Остојић 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Светозар Јовановић, предсједник Одбора, Здравко Крсмановић и Горан Нешков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о у својству представника  Адвокатске коморе Републике Српксе Бранислав Ракић, који је уједно и спољни члан Одбора.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Образложење поменутог Нацрта закона поднијела је, г-ђа Радојка Кела Трнинић, представник Министарства рада и борачко инвалидске заштит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</w:t>
      </w:r>
      <w:r>
        <w:rPr>
          <w:sz w:val="22"/>
          <w:szCs w:val="22"/>
          <w:lang w:val="sr-BA"/>
        </w:rPr>
        <w:t>Након дискусије, једногласно су заузели став</w:t>
      </w:r>
      <w:r>
        <w:rPr>
          <w:rFonts w:cs="Cambria" w:ascii="Cambria" w:hAnsi="Cambria"/>
          <w:sz w:val="22"/>
          <w:szCs w:val="22"/>
          <w:lang w:val="sr-BA"/>
        </w:rPr>
        <w:t xml:space="preserve">,  да за, Нацрт закона о заштити жртава ратне тортуре,  постоје претпоставке  за разматрање на Двадесет и трећој сједници Народне скупштине Републике Српске </w:t>
      </w:r>
      <w:r>
        <w:rPr>
          <w:sz w:val="22"/>
          <w:szCs w:val="22"/>
          <w:lang w:val="sr-BA"/>
        </w:rPr>
        <w:t xml:space="preserve">уз сљедећи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ЗАМЈЕНИК 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Перица Бундало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1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204-1/1</w:t>
      </w:r>
      <w:r>
        <w:rPr>
          <w:rFonts w:cs="Cambria" w:ascii="Cambria" w:hAnsi="Cambria"/>
          <w:sz w:val="22"/>
          <w:szCs w:val="22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6</w:t>
      </w:r>
      <w:r>
        <w:rPr>
          <w:rFonts w:cs="Cambria" w:ascii="Cambria" w:hAnsi="Cambria"/>
          <w:sz w:val="22"/>
          <w:szCs w:val="22"/>
          <w:lang w:val="en-US"/>
        </w:rPr>
        <w:t>.2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 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Нацрта закона о одузимању имовине која је проистекла извршењем кривичног дјела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 xml:space="preserve">                            Законодавни одбор Народне скупштине Републике Српске, одржао је сједницу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6.2.2018. године,  на којој је разматран Нацрт закона о одузимању имовине која је проистекла извршењем кривичног дјела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и су присуствовали: Перица Бундало, замјеник предсједника Одбора, Душица Шолаја, Бојан Видић, 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Давор Шешић, Споменка Стевановић, Игор Остојић 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Светозар Јовановић, предсједник Одбора, Здравко Крсмановић и Горан Нешков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о у својству представника  Адвокатске коморе Републике Српксе Бранислав Ракић, који је уједно и спољни члан Одбора.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Образложење поменутог Нацрта закона поднио је, г-дин Слободан Зец, представник Министарства правд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</w:t>
      </w:r>
      <w:r>
        <w:rPr>
          <w:sz w:val="22"/>
          <w:szCs w:val="22"/>
          <w:lang w:val="sr-BA"/>
        </w:rPr>
        <w:t>Након дискусије, једногласно су заузели став</w:t>
      </w:r>
      <w:r>
        <w:rPr>
          <w:rFonts w:cs="Cambria" w:ascii="Cambria" w:hAnsi="Cambria"/>
          <w:sz w:val="22"/>
          <w:szCs w:val="22"/>
          <w:lang w:val="sr-BA"/>
        </w:rPr>
        <w:t xml:space="preserve">,  да за, Нацрт закона о одузимању имовине која је проистекла извршењем кривичног дјела,  постоје претпоставке  за разматрање на Двадесет и трећој сједници Народне скупштине Републике Српске </w:t>
      </w:r>
      <w:r>
        <w:rPr>
          <w:sz w:val="22"/>
          <w:szCs w:val="22"/>
          <w:lang w:val="sr-BA"/>
        </w:rPr>
        <w:t xml:space="preserve">уз сљедећи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ЗАМЈЕНИК 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Перица Бундало</w:t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1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204-1/1</w:t>
      </w:r>
      <w:r>
        <w:rPr>
          <w:rFonts w:cs="Cambria" w:ascii="Cambria" w:hAnsi="Cambria"/>
          <w:sz w:val="22"/>
          <w:szCs w:val="22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6</w:t>
      </w:r>
      <w:r>
        <w:rPr>
          <w:rFonts w:cs="Cambria" w:ascii="Cambria" w:hAnsi="Cambria"/>
          <w:sz w:val="22"/>
          <w:szCs w:val="22"/>
          <w:lang w:val="en-US"/>
        </w:rPr>
        <w:t>.2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 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Нацрта закона о измјенама и допунама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Закона о штрајку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 xml:space="preserve">                            Законодавни одбор Народне скупштине Републике Српске, одржао је сједницу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6.2.2018. године,  на којој је разматран Нацрт закона о измјенама и допунама Закона о штрајку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и су присуствовали: Перица Бундало, замјеник предсједника Одбора, Душица Шолаја, Бојан Видић, 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Давор Шешић, Споменка Стевановић, Игор Остојић 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Светозар Јовановић, предсједник Одбора, Здравко Крсмановић и Горан Нешков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о у својству представника  Адвокатске коморе Републике Српксе Бранислав Ракић, који је уједно и спољни члан Одбора.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Образложење поменутог Нацрта закона поднио је, г-дин Тодор Скакић, представник Министарства рада и борачко инвалидске заштит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</w:t>
      </w:r>
      <w:r>
        <w:rPr>
          <w:sz w:val="22"/>
          <w:szCs w:val="22"/>
          <w:lang w:val="sr-BA"/>
        </w:rPr>
        <w:t>Након дискусије, једногласно су заузели став</w:t>
      </w:r>
      <w:r>
        <w:rPr>
          <w:rFonts w:cs="Cambria" w:ascii="Cambria" w:hAnsi="Cambria"/>
          <w:sz w:val="22"/>
          <w:szCs w:val="22"/>
          <w:lang w:val="sr-BA"/>
        </w:rPr>
        <w:t xml:space="preserve">,  да за, Нацрт закона о измјенама и допунама Закона о штрајку,  постоје претпоставке  за разматрање на Двадесет и трећој сједници Народне скупштине Републике Српске </w:t>
      </w:r>
      <w:r>
        <w:rPr>
          <w:sz w:val="22"/>
          <w:szCs w:val="22"/>
          <w:lang w:val="sr-BA"/>
        </w:rPr>
        <w:t xml:space="preserve">уз сљедећи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60 дана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ЗАМЈЕНИК 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Перица Бундало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1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204-1/1</w:t>
      </w:r>
      <w:r>
        <w:rPr>
          <w:rFonts w:cs="Cambria" w:ascii="Cambria" w:hAnsi="Cambria"/>
          <w:sz w:val="22"/>
          <w:szCs w:val="22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6</w:t>
      </w:r>
      <w:r>
        <w:rPr>
          <w:rFonts w:cs="Cambria" w:ascii="Cambria" w:hAnsi="Cambria"/>
          <w:sz w:val="22"/>
          <w:szCs w:val="22"/>
          <w:lang w:val="en-US"/>
        </w:rPr>
        <w:t>.2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 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Нацрта закона о измјенама и допунама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Закона о извршном поступку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 xml:space="preserve">                            Законодавни одбор Народне скупштине Републике Српске, одржао је сједницу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6.2.2018. године,  на којој је разматран Нацрт закона о измјенама и допунама Закона о извршном поступку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и су присуствовали: Перица Бундало, замјеник предсједника Одбора, Душица Шолаја, Бојан Видић, 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Давор Шешић, Споменка Стевановић, Игор Остојић 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Светозар Јовановић, предсједник Одбора, Здравко Крсмановић и Горан Нешков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о у својству представника  Адвокатске коморе Републике Српксе Бранислав Ракић, који је уједно и спољни члан Одбора.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Образложење поменутог Нацрта закона поднио је, г-дин Слободан Зец, представник Министарства правд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</w:t>
      </w:r>
      <w:r>
        <w:rPr>
          <w:sz w:val="22"/>
          <w:szCs w:val="22"/>
          <w:lang w:val="sr-BA"/>
        </w:rPr>
        <w:t>Након дискусије, једногласно су заузели став</w:t>
      </w:r>
      <w:r>
        <w:rPr>
          <w:rFonts w:cs="Cambria" w:ascii="Cambria" w:hAnsi="Cambria"/>
          <w:sz w:val="22"/>
          <w:szCs w:val="22"/>
          <w:lang w:val="sr-BA"/>
        </w:rPr>
        <w:t>,  да за, Нацрт закона о измјенама и допунама Закона о извршном поступку,  постоје претпоставке  за разматрање на Двадесет и трећој сједници Народне скупштине Републике Српске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ЗАМЈЕНИК 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Перица Бундало</w:t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1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204-1/1</w:t>
      </w:r>
      <w:r>
        <w:rPr>
          <w:rFonts w:cs="Cambria" w:ascii="Cambria" w:hAnsi="Cambria"/>
          <w:sz w:val="22"/>
          <w:szCs w:val="22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6</w:t>
      </w:r>
      <w:r>
        <w:rPr>
          <w:rFonts w:cs="Cambria" w:ascii="Cambria" w:hAnsi="Cambria"/>
          <w:sz w:val="22"/>
          <w:szCs w:val="22"/>
          <w:lang w:val="en-US"/>
        </w:rPr>
        <w:t>.2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 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Нацрта закона о измјенама и допунама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Закона о судским таксама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 xml:space="preserve">                            Законодавни одбор Народне скупштине Републике Српске, одржао је сједницу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6.2.2018. године,  на којој је разматран Нацрт закона о измјенама и допунама Закона о судским таксама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и су присуствовали: Перица Бундало, замјеник предсједника Одбора, Душица Шолаја, Бојан Видић, 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Давор Шешић, Споменка Стевановић, Игор Остојић 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Светозар Јовановић, предсједник Одбора, Здравко Крсмановић и Горан Нешков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о у својству представника  Адвокатске коморе Републике Српксе Бранислав Ракић, који је уједно и спољни члан Одбора.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Образложење поменутог Нацрта закона поднио је, г-дин Слободан Зец, представник Министарства правд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</w:t>
      </w:r>
      <w:r>
        <w:rPr>
          <w:sz w:val="22"/>
          <w:szCs w:val="22"/>
          <w:lang w:val="sr-BA"/>
        </w:rPr>
        <w:t>Након дискусије, једногласно су заузели став</w:t>
      </w:r>
      <w:r>
        <w:rPr>
          <w:rFonts w:cs="Cambria" w:ascii="Cambria" w:hAnsi="Cambria"/>
          <w:sz w:val="22"/>
          <w:szCs w:val="22"/>
          <w:lang w:val="sr-BA"/>
        </w:rPr>
        <w:t>,  да за, Нацрт закона о измјенама и допунама Закона о судским таксама, постоје претпоставке  за разматрање на Двадесет и трећој сједници Народне скупштине Републике Српске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ЗАМЈЕНИК 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Перица Бундало</w:t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  <w:bookmarkStart w:id="0" w:name="_GoBack"/>
      <w:bookmarkStart w:id="1" w:name="_GoBack"/>
      <w:bookmarkEnd w:id="1"/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20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204-1/1</w:t>
      </w:r>
      <w:r>
        <w:rPr>
          <w:rFonts w:cs="Cambria" w:ascii="Cambria" w:hAnsi="Cambria"/>
          <w:sz w:val="22"/>
          <w:szCs w:val="22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6</w:t>
      </w:r>
      <w:r>
        <w:rPr>
          <w:rFonts w:cs="Cambria" w:ascii="Cambria" w:hAnsi="Cambria"/>
          <w:sz w:val="22"/>
          <w:szCs w:val="22"/>
          <w:lang w:val="en-US"/>
        </w:rPr>
        <w:t>.2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 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Нацрта закона о измјенама и допунама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Закона о научноистраживачкој дјелатности и технолошком развоју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 xml:space="preserve">                            Законодавни одбор Народне скупштине Републике Српске, одржао је сједницу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6.2.2018. године,  на којој је разматран Нацрт закона о измјенама и допунама Закона о научноистраживачкој дјелатности и технолошком развоју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и су присуствовали: Перица Бундало, замјеник предсједника Одбора, Душица Шолаја, Бојан Видић, 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Давор Шешић, Споменка Стевановић, Игор Остојић 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Светозар Јовановић, предсједник Одбора, Здравко Крсмановић и Горан Нешков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о у својству представника  Адвокатске коморе Републике Српксе Бранислав Ракић, који је уједно и спољни члан Одбора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Образложење поменутог Нацрта закона поднио је, г-дин Зоран Цветковић, представник Министарства науке и технологиј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</w:t>
      </w:r>
      <w:r>
        <w:rPr>
          <w:sz w:val="22"/>
          <w:szCs w:val="22"/>
          <w:lang w:val="sr-BA"/>
        </w:rPr>
        <w:t>Након дискусије, једногласно су заузели став</w:t>
      </w:r>
      <w:r>
        <w:rPr>
          <w:rFonts w:cs="Cambria" w:ascii="Cambria" w:hAnsi="Cambria"/>
          <w:sz w:val="22"/>
          <w:szCs w:val="22"/>
          <w:lang w:val="sr-BA"/>
        </w:rPr>
        <w:t>,  да за, Нацрт закона о измјенама и допунама Закона о научноистаживачкој дјелатности и ехнолошком развоју, постоје претпоставке  за разматрање на Двадесет и трећој сједници Народне скупштине Републике Српске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ЗАМЈЕНИК 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Перица Бундало</w:t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lektra Text Pro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AU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21:28:00Z</dcterms:created>
  <dc:creator>GordanaDjajic</dc:creator>
  <dc:description/>
  <dc:language>en-US</dc:language>
  <cp:lastModifiedBy>hb</cp:lastModifiedBy>
  <cp:lastPrinted>2018-02-06T10:14:00Z</cp:lastPrinted>
  <dcterms:modified xsi:type="dcterms:W3CDTF">2018-02-21T21:28:00Z</dcterms:modified>
  <cp:revision>2</cp:revision>
  <dc:subject/>
  <dc:title/>
</cp:coreProperties>
</file>